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nia 1 kwietnia 2011r. Przewodniczący Komisji ds. Osiedli przekazał Komisji Statutowej pismo Pani [...], która zarzuca Radzie Osiedla Ołbin, że została odwołana </w:t>
        <w:br/>
        <w:t xml:space="preserve">z funkcji Sekretarza Osiedla niezgodnie z prawem, z prośbą o zapoznanie się ze sprawą </w:t>
        <w:br/>
        <w:t xml:space="preserve">i wyrażenie opinii. Komisja Statutowa na podstawie zgromadzonej dokumentacji stwierdziła, że głosowanie nad odwołaniem Pani [...] z funkcji Sekretarza Osiedla dnia </w:t>
        <w:br/>
        <w:t>15 lipca 2009r. (uchwała Nr IV/9A/09 Rady Osiedla Ołbin w sprawie zmian w składzie osobowym Zarządu) odbyło się niezgodnie z obowiązującymi przepisami Statutu Osiedla, gdyż niemożliwe było wcześniejsze wysłuchanie wyjaśnień odwoływanej osoby, do czego zobowiązuje przepis Statutu Osiedla (§ 27 ust. 4 uchwały nr XIII/416/03 Rady Miejskiej Wrocławia z dnia 16 października 2003r. w sprawie nadania Statutu Osiedla „Ołbin” )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obec powyższego Komisja Statutowa wnioskuje, na podstawie § 61 ust. 5a uchwały nr XXVI/276/96 Rady Miejskiej Wrocławia z dnia 17 maja 1996r. w sprawie przyjęcia Statutu Wrocławia w brzmieniu uzgodnionym z Prezesem Rady Ministrów, </w:t>
        <w:br/>
        <w:t xml:space="preserve">o uchylenie przedmiotowej uchwały Rady Osiedla Ołbin.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43:00Z</dcterms:created>
  <dc:creator>WI</dc:creator>
  <dc:description/>
  <dc:language>en-US</dc:language>
  <cp:lastModifiedBy>WI</cp:lastModifiedBy>
  <cp:lastPrinted>2011-11-25T11:30:00Z</cp:lastPrinted>
  <dcterms:modified xsi:type="dcterms:W3CDTF">2011-11-25T10:45:00Z</dcterms:modified>
  <cp:revision>5</cp:revision>
  <dc:subject/>
  <dc:title>Uzasadnienie </dc:title>
</cp:coreProperties>
</file>